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774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Shivaji01"/>
                <w:sz w:val="30"/>
                <w:szCs w:val="30"/>
              </w:rPr>
            </w:pPr>
            <w:r>
              <w:rPr>
                <w:rFonts w:cs="Shivaji01" w:ascii="Shivaji01" w:hAnsi="Shivaji01"/>
                <w:sz w:val="30"/>
                <w:szCs w:val="30"/>
              </w:rPr>
            </w:r>
          </w:p>
        </w:tc>
        <w:tc>
          <w:tcPr>
            <w:tcW w:w="10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hivaji01" w:hAnsi="Shivaji01" w:cs="Shivaji01"/>
                <w:sz w:val="30"/>
                <w:szCs w:val="30"/>
              </w:rPr>
            </w:pPr>
            <w:r>
              <w:rPr>
                <w:rFonts w:cs="Shivaji01" w:ascii="Shivaji01" w:hAnsi="Shivaji01"/>
                <w:sz w:val="30"/>
                <w:szCs w:val="30"/>
              </w:rPr>
            </w:r>
          </w:p>
          <w:tbl>
            <w:tblPr>
              <w:tblW w:w="9952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8"/>
              <w:gridCol w:w="8044"/>
            </w:tblGrid>
            <w:tr>
              <w:trPr>
                <w:trHeight w:val="1843" w:hRule="atLeast"/>
              </w:trPr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object w:dxaOrig="3465" w:dyaOrig="1244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6.55pt;height:27.75pt" filled="f" o:ole="">
                        <v:imagedata r:id="rId3" o:title=""/>
                      </v:shape>
                      <o:OLEObject Type="Embed" ProgID="" ShapeID="ole_rId2" DrawAspect="Content" ObjectID="_1027467470" r:id="rId2"/>
                    </w:object>
                  </w:r>
                </w:p>
              </w:tc>
              <w:tc>
                <w:tcPr>
                  <w:tcW w:w="8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3"/>
                    <w:jc w:val="center"/>
                    <w:rPr>
                      <w:rFonts w:ascii="Shivaji01" w:hAnsi="Shivaji01" w:cs="Shivaji01"/>
                      <w:sz w:val="30"/>
                      <w:szCs w:val="30"/>
                      <w:u w:val="single"/>
                    </w:rPr>
                  </w:pPr>
                  <w:r>
                    <w:rPr>
                      <w:rFonts w:cs="Shivaji01" w:ascii="Shivaji01" w:hAnsi="Shivaji01"/>
                      <w:sz w:val="30"/>
                      <w:szCs w:val="30"/>
                      <w:u w:val="single"/>
                    </w:rPr>
                    <w:t>maharaYT/ rajya ivaVut paroYaNa kMpnaI mayaa-idt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Shivaji01" w:ascii="Shivaji01" w:hAnsi="Shivaji01"/>
                      <w:sz w:val="30"/>
                      <w:szCs w:val="30"/>
                      <w:u w:val="single"/>
                    </w:rPr>
                    <w:t xml:space="preserve">p`kaSagaMgaa, Plaa^T Ë.saI¹19, ‘[-’ blaa^k, </w:t>
                  </w:r>
                  <w:r>
                    <w:rPr>
                      <w:rFonts w:cs="Shivaji01" w:ascii="Shivaji01" w:hAnsi="Shivaji01"/>
                      <w:sz w:val="30"/>
                      <w:szCs w:val="30"/>
                    </w:rPr>
                    <w:t>baaMd`a¹kulaa- saMkUla, baaMd`a ³pUva-´ mauMba[- ¹ 400 05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0"/>
                      <w:szCs w:val="30"/>
                    </w:rPr>
                  </w:pPr>
                  <w:r>
                    <w:rPr>
                      <w:rFonts w:cs="Shivaji01" w:ascii="Shivaji01" w:hAnsi="Shivaji01"/>
                      <w:sz w:val="30"/>
                      <w:szCs w:val="30"/>
                    </w:rPr>
                    <w:t xml:space="preserve">vaoba saa[-T : </w:t>
                  </w:r>
                  <w:r>
                    <w:rPr>
                      <w:rFonts w:cs="Arial" w:ascii="Arial" w:hAnsi="Arial"/>
                      <w:sz w:val="24"/>
                      <w:szCs w:val="30"/>
                    </w:rPr>
                    <w:t>www.mahatransco.in</w:t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rFonts w:eastAsia="Shivaji01" w:cs="Shivaji01" w:ascii="Shivaji01" w:hAnsi="Shivaji01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Shivaji01" w:ascii="Shivaji01" w:hAnsi="Shivaji01"/>
                      <w:sz w:val="30"/>
                      <w:szCs w:val="30"/>
                    </w:rPr>
                    <w:t>dUrQvanaI Ë.022¹26595000À8595                       f^@sa Ë.022¹2659076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3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Shivaji01" w:ascii="Shivaji01" w:hAnsi="Shivaji01"/>
          <w:b/>
          <w:bCs/>
          <w:sz w:val="30"/>
          <w:szCs w:val="30"/>
        </w:rPr>
        <w:t>jaahIr saUcanaa</w:t>
      </w:r>
    </w:p>
    <w:p>
      <w:pPr>
        <w:pStyle w:val="Normal"/>
        <w:spacing w:before="0" w:after="120"/>
        <w:ind w:firstLine="720"/>
        <w:jc w:val="center"/>
        <w:rPr/>
      </w:pPr>
      <w:r>
        <w:rPr>
          <w:rFonts w:cs="Shivaji01" w:ascii="Shivaji01" w:hAnsi="Shivaji01"/>
          <w:b/>
          <w:bCs/>
          <w:sz w:val="30"/>
          <w:szCs w:val="30"/>
        </w:rPr>
        <w:t xml:space="preserve">maharaYT/ rajya ivaVut paroYaNa kMpnaI mayaa-idtcyaa Aaiqa-k vaYa- 2011¹12 va  </w:t>
      </w:r>
      <w:r>
        <w:rPr>
          <w:rFonts w:cs="Arial" w:ascii="Shivaji01" w:hAnsi="Shivaji01"/>
          <w:b/>
          <w:bCs/>
          <w:sz w:val="30"/>
          <w:szCs w:val="30"/>
        </w:rPr>
        <w:t xml:space="preserve">Aaiqa-k vaYa- 2012¹13 saazI </w:t>
      </w:r>
      <w:r>
        <w:rPr>
          <w:rFonts w:cs="Shivaji01" w:ascii="Shivaji01" w:hAnsi="Shivaji01"/>
          <w:b/>
          <w:sz w:val="30"/>
          <w:szCs w:val="30"/>
        </w:rPr>
        <w:t>vaaiYa-k mahasaulaacaI garja</w:t>
      </w:r>
      <w:r>
        <w:rPr>
          <w:rFonts w:cs="Arial" w:ascii="Shivaji01" w:hAnsi="Shivaji01"/>
          <w:b/>
          <w:bCs/>
          <w:sz w:val="30"/>
          <w:szCs w:val="30"/>
        </w:rPr>
        <w:t xml:space="preserve"> </w:t>
      </w:r>
      <w:r>
        <w:rPr>
          <w:rFonts w:cs="Shivaji01" w:ascii="Shivaji01" w:hAnsi="Shivaji01"/>
          <w:b/>
          <w:bCs/>
          <w:sz w:val="30"/>
          <w:szCs w:val="30"/>
        </w:rPr>
        <w:t xml:space="preserve"> tsaoca Aaiqa-k vaYa- 2010¹11 caa tfavatIcaa BarNaa </w:t>
      </w:r>
      <w:r>
        <w:rPr>
          <w:rFonts w:cs="Arial" w:ascii="Arial" w:hAnsi="Arial"/>
          <w:b/>
          <w:bCs/>
          <w:sz w:val="24"/>
          <w:szCs w:val="30"/>
        </w:rPr>
        <w:t xml:space="preserve">(Truing up) </w:t>
      </w:r>
      <w:r>
        <w:rPr>
          <w:rFonts w:cs="Arial" w:ascii="Shivaji01" w:hAnsi="Shivaji01"/>
          <w:b/>
          <w:bCs/>
          <w:sz w:val="30"/>
          <w:szCs w:val="30"/>
        </w:rPr>
        <w:t>kirta  AaiNa Aaiqa-k vaYa- 2012¹13 krIta sauQaarIt paroYaNa dr zrivaNyaasaazI AiBap`aya va saUcanaa.</w:t>
      </w:r>
    </w:p>
    <w:p>
      <w:pPr>
        <w:pStyle w:val="Normal"/>
        <w:ind w:hanging="33"/>
        <w:jc w:val="center"/>
        <w:rPr/>
      </w:pPr>
      <w:r>
        <w:rPr>
          <w:rFonts w:cs="Arial" w:ascii="Shivaji01" w:hAnsi="Shivaji01"/>
          <w:b/>
          <w:bCs/>
          <w:sz w:val="30"/>
          <w:szCs w:val="30"/>
        </w:rPr>
        <w:t>³p`krNa ËmaaMk 169À2011´</w:t>
      </w:r>
    </w:p>
    <w:p>
      <w:pPr>
        <w:pStyle w:val="Normal"/>
        <w:ind w:left="426" w:hanging="426"/>
        <w:jc w:val="both"/>
        <w:rPr/>
      </w:pPr>
      <w:r>
        <w:rPr>
          <w:rFonts w:cs="Arial" w:ascii="Shivaji01" w:hAnsi="Shivaji01"/>
          <w:sz w:val="30"/>
          <w:szCs w:val="30"/>
        </w:rPr>
        <w:t xml:space="preserve">1´  </w:t>
      </w:r>
      <w:r>
        <w:rPr>
          <w:rFonts w:cs="Shivaji01" w:ascii="Shivaji01" w:hAnsi="Shivaji01"/>
          <w:sz w:val="30"/>
          <w:szCs w:val="30"/>
        </w:rPr>
        <w:t xml:space="preserve">maharaYT/ rajya ivaVut paroYaNa kMpnaI mayaa-idt ³mahaparoYaNa´ yaaMnaI Aaiqa-k vaYa- 2011¹12 va  Aaiqa-k vaYa-  2012–13 saazI   vaaiYa-k mahasaulacaI garja </w:t>
      </w:r>
      <w:r>
        <w:rPr>
          <w:rFonts w:cs="Arial" w:ascii="Arial" w:hAnsi="Arial"/>
          <w:sz w:val="24"/>
          <w:szCs w:val="30"/>
        </w:rPr>
        <w:t xml:space="preserve">(ARR) </w:t>
      </w:r>
      <w:r>
        <w:rPr>
          <w:rFonts w:cs="Arial" w:ascii="Shivaji01" w:hAnsi="Shivaji01"/>
          <w:sz w:val="30"/>
          <w:szCs w:val="30"/>
        </w:rPr>
        <w:t xml:space="preserve">zrivaNyaasaazI tsaoca </w:t>
      </w:r>
      <w:r>
        <w:rPr>
          <w:rFonts w:cs="Shivaji01" w:ascii="Shivaji01" w:hAnsi="Shivaji01"/>
          <w:sz w:val="30"/>
          <w:szCs w:val="30"/>
        </w:rPr>
        <w:t xml:space="preserve">Aaiqa-k vaYa- 2010¹11 caa tfavatIcaa BarNaa </w:t>
      </w:r>
      <w:r>
        <w:rPr>
          <w:rFonts w:cs="Arial" w:ascii="Arial" w:hAnsi="Arial"/>
          <w:sz w:val="24"/>
          <w:szCs w:val="30"/>
        </w:rPr>
        <w:t xml:space="preserve">(Truing up) </w:t>
      </w:r>
      <w:r>
        <w:rPr>
          <w:rFonts w:cs="Arial" w:ascii="Shivaji01" w:hAnsi="Shivaji01"/>
          <w:sz w:val="30"/>
          <w:szCs w:val="30"/>
        </w:rPr>
        <w:t>maMjaurI imaLavaI mhNaUna maharaYT/ rajya inayaamak Aayaaoga ³bahu vaYaI-ya vaIja dr´ ivainayama ,2011  va maharaYT/ rajya inayaamak Aayaaoga ³bahu vaYaI-ya vaIja dr´³ pihlaI sauQaarNaa´  ivainayama 2011 p`maaNao maharaYT/ rajya inayaamak AayaaogaakDo yaaicaka daKla kolaI Aaho. sadr yaaicaka Aayaaogaanao 8 foba`uvaarI , 2012  raojaI daKla k$na GaotlaI AaiNa paroYaNa kMpnaIsa ivaVut kayada 2003 AiQainayamaatIla klama 64³2´ Anvayao jaaihr saUcanaa p`kaiSat krNyaasa AadoSa idlao Aahot.</w:t>
      </w:r>
    </w:p>
    <w:p>
      <w:pPr>
        <w:pStyle w:val="Normal"/>
        <w:ind w:left="426" w:hanging="426"/>
        <w:jc w:val="both"/>
        <w:rPr/>
      </w:pPr>
      <w:r>
        <w:rPr>
          <w:rFonts w:cs="Arial" w:ascii="Shivaji01" w:hAnsi="Shivaji01"/>
          <w:sz w:val="30"/>
          <w:szCs w:val="30"/>
        </w:rPr>
        <w:t>2´  yaaicakocaI zLk mau_o KalaIlap`maaNao Aahot.</w:t>
      </w:r>
    </w:p>
    <w:p>
      <w:pPr>
        <w:pStyle w:val="Normal"/>
        <w:ind w:left="426" w:hanging="426"/>
        <w:jc w:val="both"/>
        <w:rPr/>
      </w:pPr>
      <w:r>
        <w:rPr>
          <w:rFonts w:cs="Shivaji01" w:ascii="Shivaji01" w:hAnsi="Shivaji01"/>
          <w:b/>
          <w:bCs/>
          <w:sz w:val="30"/>
          <w:szCs w:val="30"/>
        </w:rPr>
        <w:tab/>
        <w:t xml:space="preserve">t&gt;a ËmaaMk 1 ¹ </w:t>
      </w:r>
      <w:r>
        <w:rPr/>
        <w:t>ekMdr mahsaulaacaI garja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475"/>
        <w:gridCol w:w="1166"/>
        <w:gridCol w:w="1187"/>
        <w:gridCol w:w="1454"/>
        <w:gridCol w:w="46"/>
        <w:gridCol w:w="1296"/>
      </w:tblGrid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279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$pyao kaoTIt ´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nau Ë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pSaIla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0–1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iqa-k vaYa- 2011–12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2–1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ivainaAa AadoSa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Mkoixat p`%yaxa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sauQaarIt AMdaj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sauQaarIt AMdaja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ca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saMcalana va sauvyavasqaovarIla Kca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854.2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03.58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148.9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229.18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1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ma-caa–yaaMvarIla Kca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56.3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64.2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21.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65.7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2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`SaasakIya sava-saaQaarNa Kca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5.5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50.8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64.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75.1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3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du$stI va puna-inarIxaNa Kca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02.3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88.5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3.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88.37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Gasaara ³%yaavarIla Aiga`maasah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1.6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2.7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798.0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57.15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idGa-kalaIna kjaa-} BaaMDvalaavarIla vyaaja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18.2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51.5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9.1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3.81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gaa`hk saurxaa zova AaiNa kaya-karI BaaMDvalaavarIla vyaaja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8.1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8.7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3.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6.3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[tr vyaaja va iva&lt;a Aakar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2.3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.9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7.2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8.04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[tr Kca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2.0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9.9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87.8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2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7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yakr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0.4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3.67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2.3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35.98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8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kismak Kcaa-saazI raKIva inaQaIsa AMSadana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7.3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8.78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4.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2.48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ba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ekUNa mahsaula Kca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1564.5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1869.0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601.6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624.2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iQak  samaBaaga BaaMDvalaavarIla prtavaa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67.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93.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74.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79.96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1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NaKI : paroYaNa p`NaalaI ]plabQato krIta p`ao%saahna ³ eca vhI e saI ´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3.4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2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NaKI : paroYaNa p`NaalaI ]plabQato krIta p`ao%saahna ³ eca vhI DI saI ´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.7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3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iqa-k vaYa- 2009–10 krIta saMcayaI tfavatIcao samaayaaojana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26.2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k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 xml:space="preserve">PaaroYaNa dratuna  ekUNa mahsaulaacaI garja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357.8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405.3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3175.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3304.16</w:t>
            </w:r>
          </w:p>
        </w:tc>
      </w:tr>
    </w:tbl>
    <w:p>
      <w:pPr>
        <w:pStyle w:val="Normal"/>
        <w:ind w:left="426" w:hanging="426"/>
        <w:jc w:val="both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jc w:val="both"/>
        <w:rPr/>
      </w:pPr>
      <w:r>
        <w:rPr>
          <w:rFonts w:cs="Shivaji01" w:ascii="Shivaji01" w:hAnsi="Shivaji01"/>
          <w:b/>
          <w:bCs/>
          <w:sz w:val="30"/>
          <w:szCs w:val="30"/>
        </w:rPr>
        <w:t>t&gt;a ËmaaMk 2 ¹ Aaiqa-k vaYa- 2010¹11 cy</w:t>
      </w:r>
      <w:r>
        <w:rPr/>
        <w:t>aa p`%yaxa tfavatIcaa BarNaa</w:t>
      </w:r>
    </w:p>
    <w:tbl>
      <w:tblPr>
        <w:tblW w:w="110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4"/>
        <w:gridCol w:w="1402"/>
        <w:gridCol w:w="1418"/>
        <w:gridCol w:w="1275"/>
        <w:gridCol w:w="1135"/>
        <w:gridCol w:w="1276"/>
        <w:gridCol w:w="1133"/>
      </w:tblGrid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$pyao kaoTIt ´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nau Ë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pSaIla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0–11</w:t>
            </w:r>
          </w:p>
        </w:tc>
      </w:tr>
      <w:tr>
        <w:trPr>
          <w:trHeight w:val="18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ivainaAa Aado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Mkoixat p`%yax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favatIcaa BarNaa kaZNyaasaazI maagaNaI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aya-xamata saMpadna vaaTa [tr pa.p`.]. saaobat vaaTUna GaoNa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haparoYaNacaa inavvaL AiQaka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inayaamak 19.1³ba´ cyaa AMtga-t raKUna zovalaolaI inaQaI sqalaMatr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Kca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saMcalana va sauvyavasqaovarIla Kca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854.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03.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49.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03.5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ma-caa–yaaMvarIla Kca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56.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64.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7.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64.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`SaasakIya sava-saaQaarNa Kca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5.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50.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5.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50.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du$stI va puna-inarIxaNa Kca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02.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88.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13.82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88.5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Gasaara ³%yaavarIla Aiga`maasah´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1.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2.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2.7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idGa-kalaIna kjaa-} BaaMDvalaavarIla vyaaja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18.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51.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33.2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51.5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gaa`hk saurxaa zova AaiNa kaya-karI BaaMDvalaavarIla vyaaja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8.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8.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.6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2.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6.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2.6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[tr vyaaja va iva&lt;a Aakar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2.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.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2.36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.9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[tr Kca-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2.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9.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7.9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9.9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yakr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0.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3.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.2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03.6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kismak Kcaa-saazI raKIva inaQaIsa AMSadan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7.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8.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.4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8.7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ekUNa mahsaula Kca-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1564.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1869.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304.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1856.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b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AiQak  samaBaaga BaaMDvalaavarIla prtava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467.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496.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26.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493.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k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 xml:space="preserve">ekUNa mahsaulaacaI garja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031.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362.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330.5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349.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D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]%pnn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aroYaNa ivaja drapasaUna ]%pnn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944.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942.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2.16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942.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oMd`Iya xao~atIla }jaa- caËIya pQdtInao gaaovaa rajyaasa paroYaIt k$na   imaLNaaro ]%pnn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0.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0.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0.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0.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/>
                <w:color w:val="000000"/>
                <w:sz w:val="30"/>
                <w:szCs w:val="30"/>
                <w:lang w:bidi="ar-SA"/>
              </w:rPr>
            </w:pPr>
            <w:r>
              <w:rPr>
                <w:rFonts w:eastAsia="Shivaji01" w:cs="Shivaji01" w:ascii="Shivaji01" w:hAnsi="Shivaji01"/>
                <w:color w:val="000000"/>
                <w:sz w:val="30"/>
                <w:szCs w:val="30"/>
                <w:lang w:bidi="ar-SA"/>
              </w:rPr>
              <w:t xml:space="preserve"> </w:t>
            </w: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[tr ]%pnn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26.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47.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1.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47.9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saMpUNa-   ]%pnna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090.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110.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19.7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2110.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[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p`%yaxa tfavatIcyaa BarNaasaazI AavaSyak ekUNa maUlya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59.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238.95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09–10 cyaa p`%yaxa tfavatIcao samaayaaojana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326.22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³326.22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7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iqa-k vaYa- 2010–11 krIta tfavatIcao saMcayaI samaayaaojana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267.01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³565.17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NaKI : paroYaNa p`NaalaI ]plabQato krIta p`ao%saahna     ³ eca vhI e saI ´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³33.42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NaKI : paroYaNa p`NaalaI ]plabQato krIta p`ao%saahna </w:t>
            </w:r>
          </w:p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³ eca vhI DI saI ´ 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³9.75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f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 xml:space="preserve">puiZla vaYaI- samaayaaojaIt kravayaacaI ekUNa p`%yaxa tfavatIcao  maUlya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b/>
                <w:b/>
                <w:bCs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color w:val="000000"/>
                <w:sz w:val="30"/>
                <w:szCs w:val="30"/>
                <w:lang w:bidi="ar-SA"/>
              </w:rPr>
              <w:t>³608.34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 </w:t>
            </w:r>
          </w:p>
        </w:tc>
      </w:tr>
    </w:tbl>
    <w:p>
      <w:pPr>
        <w:pStyle w:val="Normal"/>
        <w:ind w:left="426" w:hanging="426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rPr/>
      </w:pPr>
      <w:r>
        <w:rPr>
          <w:rFonts w:cs="Shivaji01" w:ascii="Shivaji01" w:hAnsi="Shivaji01"/>
          <w:b/>
          <w:bCs/>
          <w:sz w:val="30"/>
          <w:szCs w:val="30"/>
        </w:rPr>
        <w:t xml:space="preserve">t&gt;a ËmaaMk 3 ¹ </w:t>
      </w:r>
      <w:r>
        <w:rPr/>
        <w:t>saMcalanaIya maapdMDacao AMdaja ³]plabQata AaiNa paroYaNa hanaI´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331"/>
        <w:gridCol w:w="1292"/>
        <w:gridCol w:w="22"/>
        <w:gridCol w:w="1193"/>
        <w:gridCol w:w="34"/>
        <w:gridCol w:w="1324"/>
        <w:gridCol w:w="1366"/>
        <w:gridCol w:w="1265"/>
        <w:gridCol w:w="73"/>
        <w:gridCol w:w="1338"/>
      </w:tblGrid>
      <w:tr>
        <w:trPr>
          <w:trHeight w:val="37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nau Ë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pSaIla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]plabQata ³‰´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aroYaNaatIla hanaI ³‰´ ³AaMtr rajyaIya´</w:t>
            </w:r>
          </w:p>
        </w:tc>
      </w:tr>
      <w:tr>
        <w:trPr>
          <w:trHeight w:val="37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0–11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1–1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2–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0–1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1–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2–13</w:t>
            </w:r>
          </w:p>
        </w:tc>
      </w:tr>
      <w:tr>
        <w:trPr>
          <w:trHeight w:val="37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`%yaxa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a%purta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`stavaIt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`%yaxa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a%purta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`stavaIt</w:t>
            </w:r>
          </w:p>
        </w:tc>
      </w:tr>
      <w:tr>
        <w:trPr>
          <w:trHeight w:val="37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ecavhIesaI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9.6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9.70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9.7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.3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.29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.29</w:t>
            </w:r>
          </w:p>
        </w:tc>
      </w:tr>
      <w:tr>
        <w:trPr>
          <w:trHeight w:val="37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ecavhIDIsaI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7.6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6.65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96.7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</w:tr>
    </w:tbl>
    <w:p>
      <w:pPr>
        <w:pStyle w:val="Normal"/>
        <w:ind w:left="426" w:hanging="426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  <w:t xml:space="preserve">t&gt;a ËmaaMk 4 ¹ mahaparoYaNanao imaLivalaolaa mahsaUla 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49"/>
        <w:gridCol w:w="1498"/>
        <w:gridCol w:w="1360"/>
        <w:gridCol w:w="2046"/>
        <w:gridCol w:w="37"/>
        <w:gridCol w:w="2016"/>
        <w:gridCol w:w="31"/>
      </w:tblGrid>
      <w:tr>
        <w:trPr>
          <w:trHeight w:val="37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nau Ë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pSaIla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0–1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1–1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2–13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ivainaAa AadoS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75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Mkoixat p`%yaxa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a%purta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`stavaIt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hsaUla³$pyao kaoTIt ´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944.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942.1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264.28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105.4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bidi="ar-SA"/>
              </w:rPr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  <w:tab/>
      </w:r>
    </w:p>
    <w:p>
      <w:pPr>
        <w:pStyle w:val="Normal"/>
        <w:ind w:left="426" w:hanging="426"/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  <w:t xml:space="preserve">t&gt;a ËmaaMk 5 ¹ mahsaUla tfavat </w:t>
      </w:r>
      <w:r>
        <w:rPr>
          <w:rFonts w:cs="Shivaji01" w:ascii="Shivaji01" w:hAnsi="Shivaji01"/>
          <w:b/>
          <w:bCs/>
          <w:color w:val="000000"/>
          <w:sz w:val="30"/>
          <w:szCs w:val="30"/>
          <w:lang w:bidi="ar-SA"/>
        </w:rPr>
        <w:t>³$pyao kaoTIt ´</w:t>
      </w:r>
      <w:r>
        <w:rPr>
          <w:rFonts w:cs="Shivaji01" w:ascii="Shivaji01" w:hAnsi="Shivaji01"/>
          <w:b/>
          <w:bCs/>
          <w:sz w:val="30"/>
          <w:szCs w:val="30"/>
        </w:rPr>
        <w:t xml:space="preserve"> 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40"/>
        <w:gridCol w:w="1700"/>
        <w:gridCol w:w="1700"/>
      </w:tblGrid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nau Ë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pSaIl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0–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1–1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ekUNa mahsaulacaI garj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181.0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980.73</w:t>
            </w:r>
          </w:p>
        </w:tc>
      </w:tr>
      <w:tr>
        <w:trPr>
          <w:trHeight w:val="4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Shivaji01" w:ascii="Shivaji01" w:hAnsi="Shivaji01"/>
                <w:bCs/>
                <w:sz w:val="30"/>
                <w:szCs w:val="30"/>
              </w:rPr>
              <w:t>imaLivalaolaa mahsaUl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110.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264.2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mahsaulaatIla tfava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70.52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716.45´</w:t>
            </w:r>
          </w:p>
        </w:tc>
      </w:tr>
    </w:tbl>
    <w:p>
      <w:pPr>
        <w:pStyle w:val="Normal"/>
        <w:tabs>
          <w:tab w:val="clear" w:pos="720"/>
          <w:tab w:val="left" w:pos="1005" w:leader="none"/>
        </w:tabs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rPr/>
      </w:pPr>
      <w:r>
        <w:rPr>
          <w:rFonts w:cs="Shivaji01" w:ascii="Shivaji01" w:hAnsi="Shivaji01"/>
          <w:b/>
          <w:bCs/>
          <w:sz w:val="30"/>
          <w:szCs w:val="30"/>
        </w:rPr>
        <w:t>t&gt;a ËmaaMk 6 ¹ Aaiqa-k vaYa- 2012¹13</w:t>
      </w:r>
      <w:r>
        <w:rPr/>
        <w:t xml:space="preserve"> kirta paroYaNa dramaQaUna inavvaL mahsaUlaacaI garja </w:t>
      </w:r>
    </w:p>
    <w:tbl>
      <w:tblPr>
        <w:tblW w:w="7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38"/>
        <w:gridCol w:w="1700"/>
      </w:tblGrid>
      <w:tr>
        <w:trPr>
          <w:trHeight w:val="37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$pyao kaoTIt ´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nau Ë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tpSaIl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hyperlink r:id="rId4">
              <w:r>
                <w:rPr>
                  <w:rStyle w:val="InternetLink"/>
                  <w:rFonts w:cs="Calibri" w:ascii="Shivaji01" w:hAnsi="Shivaji01"/>
                  <w:color w:val="000000"/>
                  <w:sz w:val="30"/>
                  <w:szCs w:val="30"/>
                  <w:lang w:bidi="ar-SA"/>
                </w:rPr>
                <w:t>r@kma</w:t>
              </w:r>
            </w:hyperlink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1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0–11 krIta saMcayaI tfavatIcaI garj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608.34</w:t>
            </w:r>
          </w:p>
        </w:tc>
      </w:tr>
      <w:tr>
        <w:trPr>
          <w:trHeight w:val="42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2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iqa-k vaYa- 2011–12 krIta ³AiQa@ya´ À tfavatIcaI garj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716.45</w:t>
            </w:r>
          </w:p>
        </w:tc>
      </w:tr>
      <w:tr>
        <w:trPr>
          <w:trHeight w:val="40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Aaiqa-k vaYa- 2012–13 krIta </w:t>
            </w:r>
            <w:r>
              <w:rPr>
                <w:rFonts w:cs="Calibri" w:ascii="Shivaji01" w:hAnsi="Shivaji01"/>
                <w:bCs/>
                <w:color w:val="000000"/>
                <w:sz w:val="30"/>
                <w:szCs w:val="30"/>
                <w:lang w:bidi="ar-SA"/>
              </w:rPr>
              <w:t>ekUNa mahsaulaacaI garj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3105.4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</w:t>
            </w:r>
          </w:p>
        </w:tc>
        <w:tc>
          <w:tcPr>
            <w:tcW w:w="4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b/>
                <w:bCs/>
                <w:color w:val="000000"/>
                <w:sz w:val="30"/>
                <w:szCs w:val="30"/>
                <w:lang w:bidi="ar-SA"/>
              </w:rPr>
              <w:t>PaaroYaNa dratuna  imaLavayaacaI ekUNa mahsaulaacaI garj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4430.27</w:t>
            </w:r>
          </w:p>
        </w:tc>
      </w:tr>
    </w:tbl>
    <w:p>
      <w:pPr>
        <w:pStyle w:val="Normal"/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  <w:t>2´  KalaIla kagadp~aMcyaa p`tI laoKI ivanaMtI kolaI Asata paroYaNa kMpnaIcyaa KalaIla kayaa-layaat imaLtIla.</w:t>
      </w:r>
    </w:p>
    <w:p>
      <w:pPr>
        <w:pStyle w:val="Normal"/>
        <w:ind w:left="426" w:hanging="426"/>
        <w:jc w:val="both"/>
        <w:rPr/>
      </w:pPr>
      <w:r>
        <w:rPr>
          <w:rFonts w:cs="Shivaji01" w:ascii="Shivaji01" w:hAnsi="Shivaji01"/>
          <w:sz w:val="30"/>
          <w:szCs w:val="30"/>
        </w:rPr>
        <w:tab/>
        <w:t>³k´ p`stavaacaa kaya-karI saaraMSa ³ivanaa Saulk, marazI ikMvaa [Mga`jaI maQyao´</w:t>
      </w:r>
    </w:p>
    <w:p>
      <w:pPr>
        <w:pStyle w:val="Normal"/>
        <w:ind w:left="993" w:hanging="567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  <w:t>³K´ yaaicakocyaa tpSaIlaacaI p`t saIDIsahIt ³[Mga`jaImaQyao´ maharaYT/ sToT [laoi@T/saITI T/ansaimaSana kMpnaI ilaimaToD yaaMcyaa naavao 150À¹ $pyaaMcaa BarNaa QanaadoSaÀD/aPTÀnagadI r@kma yaaWaro kolyaanaMtr imaLU Sakola.</w:t>
      </w:r>
    </w:p>
    <w:p>
      <w:pPr>
        <w:pStyle w:val="Normal"/>
        <w:ind w:left="993" w:hanging="567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  <w:t>³ga´ yaaicakocyaa tpiSalaacaI p`t ³[Mga`jaImaQyao´ maharaYT/ sToT [laoi@T/saITI T/ansaimaSana kMpnaI ilaimaToD yaaMcyaa naavao 100À¹ $pyaaMcaa BarNaa nagadI r@kma yaaWaro BarlyaanaMtr imaLU Sakola.</w:t>
      </w:r>
    </w:p>
    <w:p>
      <w:pPr>
        <w:pStyle w:val="Normal"/>
        <w:ind w:left="993" w:hanging="567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  <w:t>³Ga´ yaaicakocyaa tpSaIlaacaI saIDI ³[Mga`jaImaQyao´ maharaYT/ sToT [laoi@T/saITI T/ansaimaSana kMpnaI ilaimaToD yaaMcyaa naavao 50À¹ $pyaaMcaa BarNaa D/aPTÀnagadI r@kma yaaWaro kolyaanaMtr imaLU Sakola.</w:t>
      </w:r>
    </w:p>
    <w:p>
      <w:pPr>
        <w:pStyle w:val="Normal"/>
        <w:ind w:left="993" w:hanging="567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</w:r>
    </w:p>
    <w:p>
      <w:pPr>
        <w:pStyle w:val="Normal"/>
        <w:ind w:left="993" w:hanging="567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</w:r>
    </w:p>
    <w:p>
      <w:pPr>
        <w:pStyle w:val="Normal"/>
        <w:ind w:left="993" w:hanging="567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3308"/>
        <w:gridCol w:w="1945"/>
        <w:gridCol w:w="3195"/>
      </w:tblGrid>
      <w:tr>
        <w:trPr>
          <w:trHeight w:val="37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ayaa-laya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&lt;aa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hyperlink r:id="rId5">
              <w:r>
                <w:rPr>
                  <w:rStyle w:val="InternetLink"/>
                  <w:rFonts w:cs="Calibri" w:ascii="Shivaji01" w:hAnsi="Shivaji01"/>
                  <w:color w:val="000000"/>
                  <w:sz w:val="30"/>
                  <w:szCs w:val="30"/>
                  <w:lang w:bidi="ar-SA"/>
                </w:rPr>
                <w:t>durQvanaI À f^@sa ËmaaMk</w:t>
              </w:r>
            </w:hyperlink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[- maola</w:t>
            </w:r>
          </w:p>
        </w:tc>
      </w:tr>
      <w:tr>
        <w:trPr>
          <w:trHeight w:val="15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mau#y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ayaa-laya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iQaxak AiBayaMta ³inayaamak va vaaiNajya´ p`kaSagaMgaa Plaa^T naM saI 19 , [- blaa^k , baaMd`a kulaa- saMkulana  baaMd`a ³pUva-´ mauMba[- 400 05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22 2659 5177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>se.rc.stu@gmail.com</w:t>
            </w:r>
          </w:p>
        </w:tc>
      </w:tr>
      <w:tr>
        <w:trPr>
          <w:trHeight w:val="15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maravatI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u#ya AiBayaMta ³ A.].da.baaMQakama ina saM va sau pirmaMDL´ jaunao pa^var ha}sa javaL Dfirna ha^ispTla raoD EaIkRYNa poz AmaravatI 446 60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721 2552870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>ceamravati@mahatransco.in</w:t>
            </w:r>
          </w:p>
        </w:tc>
      </w:tr>
      <w:tr>
        <w:trPr>
          <w:trHeight w:val="15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AaOrMgaabaad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u#ya AiBayaMta ³ A.].da.baaMQakama ina saM va sau pirmaMDL´ AaOrMgaabaad jaunao pa^var ha}sa , imala ka^na-r javaL , Da^ AaMbaoDkr raoD  AaOrMgaabaad 431 00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240 234629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>ceabd@mahatransco.in</w:t>
            </w:r>
          </w:p>
        </w:tc>
      </w:tr>
      <w:tr>
        <w:trPr>
          <w:trHeight w:val="1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kraD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u#ya AiBayaMta ³ A.].da.baaMQakama ina saM va sau pirmaMDL´ p`SaasakIya [maart , phIlaa majalaa ,  ivajaya nagar , paosT saupanao talauka kraD ijalha saatara 415 114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2164 2255054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 xml:space="preserve">cekarad@mahatransco.in </w:t>
            </w:r>
          </w:p>
        </w:tc>
      </w:tr>
      <w:tr>
        <w:trPr>
          <w:trHeight w:val="15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navaI mauMba[-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 xml:space="preserve">mau#ya AiBayaMta ³paroYaNa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³A.].da.baaMQakama ina saM va sau pirmaMDL´ vaaSaI,  p`SaasakIya [maart , Plaa^T naM 5 , 4qaa majalaa,  sao@Tr 17 , vaaSaI , navaI mauMba[- 400 70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22 2766599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>cekalwa@mahatransco.in</w:t>
            </w:r>
          </w:p>
        </w:tc>
      </w:tr>
      <w:tr>
        <w:trPr>
          <w:trHeight w:val="112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naaiSak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u#ya AiBayaMta ³ A.].da.baaMQakama ina saM va sau pirmaMDL´ saITI Aako-D , 3 ra majalaa , [MgaLo nagar , jaola raoD naaiSak raoD 422 101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253 2418072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>cenasik@mahatransco.in</w:t>
            </w:r>
          </w:p>
        </w:tc>
      </w:tr>
      <w:tr>
        <w:trPr>
          <w:trHeight w:val="112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naagapUr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u#ya AiBayaMta ³ A.].da.baaMQakama ina saM va sau pirmaMDL´ [MgaaoLo Bavana farsa , icaMdvaaDa raoD naagapUr 440 03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712 2596864</w:t>
            </w:r>
          </w:p>
        </w:tc>
        <w:tc>
          <w:tcPr>
            <w:tcW w:w="3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>cenagpur@mahatransco.in</w:t>
            </w:r>
          </w:p>
        </w:tc>
      </w:tr>
      <w:tr>
        <w:trPr>
          <w:trHeight w:val="15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ivaji01" w:hAnsi="Shivaji01" w:cs="Calibri"/>
                <w:color w:val="000000"/>
                <w:sz w:val="30"/>
                <w:szCs w:val="30"/>
                <w:lang w:bidi="ar-SA"/>
              </w:rPr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pUNao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Shivaji01" w:hAnsi="Shivaji01"/>
                <w:color w:val="000000"/>
                <w:sz w:val="30"/>
                <w:szCs w:val="30"/>
                <w:lang w:bidi="ar-SA"/>
              </w:rPr>
              <w:t>mau#ya AiBayaMta ³ A.].da.baaMQakama ina saM va sau pirmaMDL´ pUNao , p`SaasakIya [maart , 3 ra majalaa blaa^k naMbar 402 , rasta poz puNao 411 0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husha" w:hAnsi="Shusha" w:cs="Calibri"/>
                <w:color w:val="000000"/>
                <w:sz w:val="28"/>
                <w:szCs w:val="24"/>
                <w:lang w:bidi="ar-SA"/>
              </w:rPr>
            </w:pPr>
            <w:r>
              <w:rPr>
                <w:rFonts w:cs="Calibri" w:ascii="Shusha" w:hAnsi="Shusha"/>
                <w:color w:val="000000"/>
                <w:sz w:val="28"/>
                <w:szCs w:val="24"/>
                <w:lang w:bidi="ar-SA"/>
              </w:rPr>
              <w:t>020 26136106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cs="Calibri"/>
                <w:color w:val="000000"/>
                <w:sz w:val="24"/>
                <w:szCs w:val="24"/>
                <w:lang w:bidi="ar-SA"/>
              </w:rPr>
              <w:t xml:space="preserve">ceconstpune@mahatransco.in </w:t>
            </w:r>
          </w:p>
        </w:tc>
      </w:tr>
    </w:tbl>
    <w:p>
      <w:pPr>
        <w:pStyle w:val="Normal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</w:r>
    </w:p>
    <w:p>
      <w:pPr>
        <w:pStyle w:val="Normal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  <w:t xml:space="preserve">4´ Aayaaogaanao yaa jaaihr saUcanaoWaro paroYaNa kMpnaIcyaa ]&gt; yaaicakovar janatocao AiBap`aya va saUcanaa maagavaavyaat Asao AadoSa idlao Aahot.  AiBap`aya va saUcanaa yaaMcaI p`t </w:t>
      </w:r>
      <w:r>
        <w:rPr>
          <w:rFonts w:cs="Shivaji01" w:ascii="Shivaji01" w:hAnsi="Shivaji01"/>
          <w:b/>
          <w:sz w:val="30"/>
          <w:szCs w:val="30"/>
        </w:rPr>
        <w:t>EaI p`tap.jaI. maaoihto, saMcaalak ³iva&lt;a´, p`kaSagaMgaa, saI¹19, ‘[-’ blaa^k, baaMd`a¹kulaa- saMkUla, baaMd`a ³pUva-´ mauMba[- ¹ 400 051</w:t>
      </w:r>
      <w:r>
        <w:rPr>
          <w:rFonts w:cs="Shivaji01" w:ascii="Shivaji01" w:hAnsi="Shivaji01"/>
          <w:sz w:val="30"/>
          <w:szCs w:val="30"/>
        </w:rPr>
        <w:t xml:space="preserve"> yaaMnaa pazivalyaacyaa puravyaasah saicava, maharaYT/ rajya inayaamak Aayaaoga, </w:t>
      </w:r>
      <w:r>
        <w:rPr>
          <w:rFonts w:cs="Arial" w:ascii="Shivaji01" w:hAnsi="Shivaji01"/>
          <w:sz w:val="30"/>
          <w:szCs w:val="30"/>
        </w:rPr>
        <w:t>jaagatIk vyaapar koMd`</w:t>
      </w:r>
      <w:r>
        <w:rPr>
          <w:rFonts w:cs="Shivaji01" w:ascii="Shivaji01" w:hAnsi="Shivaji01"/>
          <w:sz w:val="30"/>
          <w:szCs w:val="30"/>
        </w:rPr>
        <w:t xml:space="preserve"> ³valD- T/oD saoMTr´ , 13 vaa majalaa, kf proD, mauMba[- ¹400 005 ³f^@sa Ë.022¹22163976,          [-¹maola </w:t>
      </w:r>
      <w:r>
        <w:rPr>
          <w:rFonts w:cs="Arial" w:ascii="Arial" w:hAnsi="Arial"/>
          <w:sz w:val="24"/>
          <w:szCs w:val="30"/>
        </w:rPr>
        <w:t xml:space="preserve">mercindia@mercindia.org.in)  </w:t>
      </w:r>
      <w:r>
        <w:rPr>
          <w:rFonts w:cs="Arial" w:ascii="Shivaji01" w:hAnsi="Shivaji01"/>
          <w:sz w:val="30"/>
          <w:szCs w:val="30"/>
        </w:rPr>
        <w:t>yaaMnaa saaomavaar idnaaMk 05 maaca-,  2012 pUvaI- pazivaNyaat yaavaI.</w:t>
      </w:r>
    </w:p>
    <w:p>
      <w:pPr>
        <w:pStyle w:val="Normal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  <w:t xml:space="preserve">5´ jyaaMnaa AaxaopÀsaUcanaaÀAiBap`aya saadr kravayaacao AsatIla ASaa vya&gt;IMnaI p`oYakacao naava, paoYTacaa p&lt;aa va [-¹maola p&lt;aa ilahUna [Mga`jaI ikMvaa marazImaQyao 6 p`tI saadr kravyaat.  tsaoca hI hrkt eKaVa EaoNaItIla ga`ahkaMcyaa saMGaTnao maaf-t GaotlaI jaat Asaola tr tsaa ]llaoK kravaa.  saUcanaa pazivaNaa¹yaa vya&gt;Inao %yaacao mhNaNao p`%yaxa eokayacao Asaola tr tsaa ]llaoK kravaa, </w:t>
      </w:r>
      <w:r>
        <w:rPr>
          <w:rFonts w:cs="Arial" w:ascii="Shivaji01" w:hAnsi="Shivaji01"/>
          <w:b/>
          <w:sz w:val="30"/>
          <w:szCs w:val="30"/>
        </w:rPr>
        <w:t xml:space="preserve">maharaYT/ rajya inayaamak Aayaaoga , 13 vaa majalaa , saoMTr Ë 1 , jaagatIk vyaapar koMd` </w:t>
      </w:r>
      <w:r>
        <w:rPr>
          <w:rFonts w:cs="Shivaji01" w:ascii="Shivaji01" w:hAnsi="Shivaji01"/>
          <w:b/>
          <w:sz w:val="30"/>
          <w:szCs w:val="30"/>
        </w:rPr>
        <w:t xml:space="preserve">³valD- T/oD saoMTr´ </w:t>
      </w:r>
      <w:r>
        <w:rPr>
          <w:rFonts w:cs="Arial" w:ascii="Shivaji01" w:hAnsi="Shivaji01"/>
          <w:b/>
          <w:sz w:val="30"/>
          <w:szCs w:val="30"/>
        </w:rPr>
        <w:t xml:space="preserve"> , kf proD , mauMba[- – 400 005 yaaMcao kayaa-layaat saaomavaar idnaaMk 12 maaca- 2012 raojaI duparI izk 12.00</w:t>
      </w:r>
      <w:r>
        <w:rPr>
          <w:rFonts w:cs="Arial" w:ascii="Shivaji01" w:hAnsi="Shivaji01"/>
          <w:sz w:val="30"/>
          <w:szCs w:val="30"/>
        </w:rPr>
        <w:t xml:space="preserve">  vaajata  jaahIr saunaavaNaIt tSaI saMQaI %yaaMnaa doNyaat yao[-la.  %yaasaazI vaogaLI saUcanaa idlaI jaaNaar jaahI.</w:t>
      </w:r>
    </w:p>
    <w:p>
      <w:pPr>
        <w:pStyle w:val="Normal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Shivaji01" w:hAnsi="Shivaji01"/>
          <w:sz w:val="30"/>
          <w:szCs w:val="30"/>
        </w:rPr>
        <w:t>6´  paroYaNa kMpnaI saaomavaar idnaaMk 05 maaca-,  2012 puvaI- Jaalaolyaa p`%yaok AaxaopÀsaUcanaaÀAiBap`ayaaMsa ho p`aPt JaalyaapasaUna tIna idvasaaMcyaa Aat, prMtu SauËvaar idnaaMk 09 maaca-,  2012 puvaI- ]&lt;ar do[-la. kMpnaItfo- doNyaat Aalaolyaa ]&lt;aravar Aaxaopk jaahIr saunaavaNaIcyaa vaoLI ikMvaa gau$vaar, idnaaMk 15 maaca-,  2012 puvaI- p`%yau&lt;ar daKla k$ SaktIla.</w:t>
      </w:r>
    </w:p>
    <w:p>
      <w:pPr>
        <w:pStyle w:val="Normal"/>
        <w:spacing w:lineRule="auto" w:line="240" w:before="0" w:after="0"/>
        <w:ind w:left="426" w:right="282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  <w:t>7´ tpiSalavaar yaaicakocao dsteovaja  AaiNa kaya-karI saaraMSa paroYaNa kMpnaIcyaa    vaobasaa[-Tvar ³</w:t>
      </w:r>
      <w:r>
        <w:rPr>
          <w:rFonts w:cs="Arial" w:ascii="Arial" w:hAnsi="Arial"/>
          <w:sz w:val="24"/>
          <w:szCs w:val="30"/>
        </w:rPr>
        <w:t>http://www.mahatransco.in</w:t>
      </w:r>
      <w:r>
        <w:rPr>
          <w:rFonts w:cs="Arial" w:ascii="Arial" w:hAnsi="Arial"/>
          <w:sz w:val="30"/>
          <w:szCs w:val="30"/>
        </w:rPr>
        <w:t xml:space="preserve">) </w:t>
      </w:r>
      <w:r>
        <w:rPr>
          <w:rFonts w:cs="Arial" w:ascii="Shivaji01" w:hAnsi="Shivaji01"/>
          <w:sz w:val="30"/>
          <w:szCs w:val="30"/>
        </w:rPr>
        <w:t xml:space="preserve">ivanaamaUlya ]plabQa Aaho.  kaya-karI saaraMSa Aayaaogaacyaa vaobasaa[-Tvar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Arial" w:ascii="Arial" w:hAnsi="Arial"/>
          <w:sz w:val="28"/>
          <w:szCs w:val="30"/>
        </w:rPr>
        <w:t>www.mercindia.org.in</w:t>
      </w:r>
      <w:r>
        <w:rPr>
          <w:rFonts w:cs="Arial" w:ascii="Arial" w:hAnsi="Arial"/>
          <w:sz w:val="30"/>
          <w:szCs w:val="30"/>
        </w:rPr>
        <w:t xml:space="preserve">) </w:t>
      </w:r>
      <w:r>
        <w:rPr>
          <w:rFonts w:cs="Arial" w:ascii="Shivaji01" w:hAnsi="Shivaji01"/>
          <w:sz w:val="30"/>
          <w:szCs w:val="30"/>
        </w:rPr>
        <w:t>ivanaamaUlya ]plabQa Aaho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  <w:tab/>
        <w:tab/>
        <w:tab/>
        <w:tab/>
        <w:tab/>
        <w:tab/>
        <w:tab/>
        <w:tab/>
        <w:tab/>
        <w:t xml:space="preserve"> ³p`tap gaNaptrava maaoihto´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  <w:tab/>
        <w:tab/>
        <w:tab/>
        <w:tab/>
        <w:tab/>
        <w:tab/>
        <w:tab/>
        <w:tab/>
        <w:tab/>
        <w:t xml:space="preserve">      saMcaalak ³iva&lt;a´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255" w:leader="none"/>
        </w:tabs>
        <w:spacing w:lineRule="auto" w:line="240" w:before="0" w:after="0"/>
        <w:ind w:left="426" w:hanging="426"/>
        <w:jc w:val="both"/>
        <w:rPr>
          <w:rFonts w:ascii="Shivaji01" w:hAnsi="Shivaji01" w:cs="Arial"/>
          <w:sz w:val="30"/>
          <w:szCs w:val="30"/>
        </w:rPr>
      </w:pPr>
      <w:r>
        <w:rPr>
          <w:rFonts w:cs="Arial" w:ascii="Shivaji01" w:hAnsi="Shivaji01"/>
          <w:sz w:val="30"/>
          <w:szCs w:val="30"/>
        </w:rPr>
        <w:tab/>
        <w:tab/>
        <w:tab/>
        <w:tab/>
        <w:tab/>
        <w:t xml:space="preserve">                      </w:t>
      </w:r>
      <w:r>
        <w:rPr>
          <w:rFonts w:cs="Shivaji01" w:ascii="Shivaji01" w:hAnsi="Shivaji01"/>
          <w:sz w:val="30"/>
          <w:szCs w:val="30"/>
        </w:rPr>
        <w:t>maharaYT/ rajya ivaVut paroYaNa kMpnaI mayaa-idt</w:t>
      </w:r>
    </w:p>
    <w:p>
      <w:pPr>
        <w:pStyle w:val="Normal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</w:r>
    </w:p>
    <w:p>
      <w:pPr>
        <w:pStyle w:val="Normal"/>
        <w:ind w:left="993" w:hanging="567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</w:r>
    </w:p>
    <w:p>
      <w:pPr>
        <w:pStyle w:val="Normal"/>
        <w:ind w:left="426" w:hanging="426"/>
        <w:jc w:val="both"/>
        <w:rPr>
          <w:rFonts w:ascii="Shivaji01" w:hAnsi="Shivaji01" w:cs="Shivaji01"/>
          <w:sz w:val="30"/>
          <w:szCs w:val="30"/>
        </w:rPr>
      </w:pPr>
      <w:r>
        <w:rPr>
          <w:rFonts w:cs="Shivaji01" w:ascii="Shivaji01" w:hAnsi="Shivaji01"/>
          <w:sz w:val="30"/>
          <w:szCs w:val="30"/>
        </w:rPr>
      </w:r>
    </w:p>
    <w:p>
      <w:pPr>
        <w:pStyle w:val="Normal"/>
        <w:ind w:left="426" w:hanging="426"/>
        <w:jc w:val="center"/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</w:r>
    </w:p>
    <w:p>
      <w:pPr>
        <w:pStyle w:val="Normal"/>
        <w:ind w:left="426" w:hanging="426"/>
        <w:jc w:val="center"/>
        <w:rPr>
          <w:rFonts w:ascii="Shivaji01" w:hAnsi="Shivaji01" w:cs="Shivaji01"/>
          <w:b/>
          <w:b/>
          <w:bCs/>
          <w:sz w:val="30"/>
          <w:szCs w:val="30"/>
        </w:rPr>
      </w:pPr>
      <w:r>
        <w:rPr>
          <w:rFonts w:cs="Shivaji01" w:ascii="Shivaji01" w:hAnsi="Shivaji01"/>
          <w:b/>
          <w:bCs/>
          <w:sz w:val="30"/>
          <w:szCs w:val="30"/>
        </w:rPr>
      </w:r>
    </w:p>
    <w:p>
      <w:pPr>
        <w:pStyle w:val="Normal"/>
        <w:spacing w:before="0" w:after="200"/>
        <w:ind w:left="426" w:hanging="426"/>
        <w:jc w:val="center"/>
        <w:rPr>
          <w:rFonts w:ascii="Shivaji01" w:hAnsi="Shivaji01" w:cs="Arial"/>
          <w:b/>
          <w:b/>
          <w:bCs/>
          <w:sz w:val="30"/>
          <w:szCs w:val="30"/>
        </w:rPr>
      </w:pPr>
      <w:r>
        <w:rPr>
          <w:rFonts w:cs="Arial" w:ascii="Shivaji01" w:hAnsi="Shivaji01"/>
          <w:b/>
          <w:bCs/>
          <w:sz w:val="30"/>
          <w:szCs w:val="30"/>
        </w:rPr>
      </w:r>
    </w:p>
    <w:sectPr>
      <w:type w:val="nextPage"/>
      <w:pgSz w:w="11906" w:h="16838"/>
      <w:pgMar w:left="993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ivaji01">
    <w:charset w:val="00"/>
    <w:family w:val="auto"/>
    <w:pitch w:val="variable"/>
  </w:font>
  <w:font w:name="Shush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IN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4"/>
      <w:lang w:val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8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@kma" TargetMode="External"/><Relationship Id="rId5" Type="http://schemas.openxmlformats.org/officeDocument/2006/relationships/hyperlink" Target="mailto:r@km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07:00Z</dcterms:created>
  <dc:creator>Admin</dc:creator>
  <dc:description/>
  <cp:keywords/>
  <dc:language>en-US</dc:language>
  <cp:lastModifiedBy>mohire</cp:lastModifiedBy>
  <cp:lastPrinted>2012-02-13T11:01:00Z</cp:lastPrinted>
  <dcterms:modified xsi:type="dcterms:W3CDTF">2012-02-13T05:34:00Z</dcterms:modified>
  <cp:revision>81</cp:revision>
  <dc:subject/>
  <dc:title/>
</cp:coreProperties>
</file>